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62771406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627714065"/>
      <w:bookmarkStart w:id="2" w:name="__Fieldmark__0_627714065"/>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